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274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 26 січня 20</w:t>
      </w:r>
      <w:r>
        <w:rPr>
          <w:b/>
        </w:rPr>
        <w:t>21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власність Берегівська Г.М. земельної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ілянки в с.Черлянське Передмістя дл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едення особистого селянського господарства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ind w:firstLine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глянувши заяву Берегівської Г.М., РНОКПП: 29064170048, що проживає за адресою: с.Черлянське Передмістя, вул.В.Івасюка, 21 про затвердження проекту землеустрою щодо відведення земельної ділянки в с.Черлянське Передмістя для ведення особистого селянського господарства, відповідний проект землеустрою, розроблений ФОП «Кульчицький Б.В.», керуючись ст.ст. 12, 33, 81, 118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0,1987 га. кадастровий номер 4620988000:13:000:0148 у власність Берегівській Галині Миколаївні для ведення особистого селянського господарства (код за КВЦПЗ – 01.03) в с.Черлянське Передмістя Городоцької міської ради Львівської області.</w:t>
      </w:r>
    </w:p>
    <w:p>
      <w:pPr>
        <w:pStyle w:val="Normal"/>
        <w:ind w:firstLine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Передати безоплатно у власність Берегівській Галині Миколаївні земельну ділянку площею 0,1987  га. кадастровий номер 4620988000:13:000:0148 для ведення особистого селянського господарства в с.Черлянське Передмістя Городоцької міської ради Львівської області.</w:t>
      </w:r>
    </w:p>
    <w:p>
      <w:pPr>
        <w:pStyle w:val="Normal"/>
        <w:ind w:firstLine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Берегівській Галині Миколаївні використовувати земельну ділянку за цільовим призначенням, суворо дотримуватись вимог земельного та природоохоронного законодавства України.</w:t>
      </w:r>
    </w:p>
    <w:p>
      <w:pPr>
        <w:pStyle w:val="Normal"/>
        <w:ind w:firstLine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5:49:00Z</dcterms:created>
  <dc:creator>user</dc:creator>
  <dc:description/>
  <cp:keywords/>
  <dc:language>en-US</dc:language>
  <cp:lastModifiedBy>Homyn</cp:lastModifiedBy>
  <cp:lastPrinted>2020-12-30T09:31:00Z</cp:lastPrinted>
  <dcterms:modified xsi:type="dcterms:W3CDTF">2021-01-28T13:33:00Z</dcterms:modified>
  <cp:revision>6</cp:revision>
  <dc:subject/>
  <dc:title>ГОРОДОЦЬКА МІСЬКА РАДА</dc:title>
</cp:coreProperties>
</file>